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do Zarządzenia Wójta Gminy Grzmiąca Nr 7/2011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 dnia 15 marca 2011r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SPRAWOZDANIE Z REALIZACJI PLANU FINANSOWEGO ZADAŃ ZLECONYCH </w:t>
      </w:r>
    </w:p>
    <w:p>
      <w:pPr>
        <w:pStyle w:val="Normal"/>
        <w:jc w:val="center"/>
        <w:rPr/>
      </w:pPr>
      <w:r>
        <w:rPr/>
        <w:t>I WYNIKAJĄCYCH Z POROZUMIEŃ ZA 2010R.</w:t>
      </w:r>
    </w:p>
    <w:tbl>
      <w:tblPr>
        <w:tblW w:w="1099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70"/>
        <w:gridCol w:w="716"/>
        <w:gridCol w:w="3394"/>
        <w:gridCol w:w="1276"/>
        <w:gridCol w:w="1275"/>
        <w:gridCol w:w="1394"/>
        <w:gridCol w:w="1315"/>
      </w:tblGrid>
      <w:tr>
        <w:trPr>
          <w:trHeight w:val="241" w:hRule="exac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.10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.102,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.102,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.102,5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7.10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7.102,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7.102,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7.102,5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10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102,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.3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.3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3,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3,4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727,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727,9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 materiałów papierniczych do sprzętu drukarskiego i urządzeń kserograf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owych,    w tym programów i lice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58.0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001,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58.00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001,4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Wojewódz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49.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49.3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49.3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.3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54,7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54,7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4,8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4,8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is powszechny i 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7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701,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70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701,4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1,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niezaliczane do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6.0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Nagrody o charakterze szczególnym niezaliczone do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0,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0,3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 służbowe kra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owych,    w tym programów i lice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rzędy naczelnych organ. władzy      państwowej, kontroli ochrony prawa 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ądow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39.5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28.583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39.53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58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8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848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48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54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bory Prezydenta Rzeczpospolitej Pol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14.9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14.829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964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82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.9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.829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wydatki na rzecz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6,7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1,7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4,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4,1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8,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8,2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 służbowe kra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4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owych,    w tym programów i lice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bory do rad gmin, rad powiatów i sejmików województw, wybory wójtów, burmistrzów i prezydentów miast oraz referenda gminne, powiatowe i wojewódzk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.7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906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.726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90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06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wydatki na rzecz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2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8,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5,8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,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9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3,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6,2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 służbowe kra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Zakup akcesoriów komputerowych,    w tym programów i lice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2.294.6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2.288.818,7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94.621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88.818,7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Świadczenia  rodzinne, zaliczka alimentacyjna  oraz składki  na ubezpieczenia emerytalne  i rentowe z  ubezpieczenia  społecz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2.248.0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43.865,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48.081,0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43.865,43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.248.0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3.865,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Świadczenia społecz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7.460,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3.244,7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69,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69,4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7,3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7,3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09,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09,1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4,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4,7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6.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163,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3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163,3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6.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3,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Składki na ubezpieczenia zdrowo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3,3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sługi opiekuńcze i specjalistyczne usługi opiekuńcz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12.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790,0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24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79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2.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9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4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9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.0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19.26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02.505,7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19.263,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02.505,7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5:00Z</dcterms:created>
  <dc:creator>.</dc:creator>
  <dc:description/>
  <cp:keywords/>
  <dc:language>en-US</dc:language>
  <cp:lastModifiedBy>Golczyk</cp:lastModifiedBy>
  <cp:lastPrinted>2011-03-15T13:48:00Z</cp:lastPrinted>
  <dcterms:modified xsi:type="dcterms:W3CDTF">2011-03-15T12:48:00Z</dcterms:modified>
  <cp:revision>47</cp:revision>
  <dc:subject/>
  <dc:title>Załącznik Nr 5</dc:title>
</cp:coreProperties>
</file>